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spacing w:before="300" w:after="300"/>
        <w:rPr/>
      </w:pPr>
      <w:r>
        <w:rPr/>
        <w:t>Due Diligence Checklist: Purchasing a Business</w:t>
      </w:r>
    </w:p>
    <w:p>
      <w:pPr>
        <w:pStyle w:val="Fullout1"/>
        <w:rPr/>
      </w:pPr>
      <w:r>
        <w:rPr/>
        <w:t>Buying a business requires careful consideration of various choices. This checklist highlights common areas that must be considered when buying a business. A business can be purchased by purchasing either the business’s assets or the shares in the company or interests in the trust.</w:t>
      </w:r>
    </w:p>
    <w:p>
      <w:pPr>
        <w:pStyle w:val="Fullout1"/>
        <w:rPr/>
      </w:pPr>
      <w:r>
        <w:rPr/>
        <w:t>It is important to conduct a thorough due diligence review before making a decision to buy. The review should find out as much information about the business as possible, which you can then discuss with your adviser. You should also consider how embarking on a business venture would fit with your personal circumstances.</w:t>
      </w:r>
    </w:p>
    <w:p>
      <w:pPr>
        <w:pStyle w:val="Fullout"/>
        <w:spacing w:lineRule="auto" w:line="240"/>
        <w:rPr>
          <w:rFonts w:ascii="Tahoma" w:hAnsi="Tahoma" w:cs="Tahoma"/>
          <w:sz w:val="20"/>
          <w:u w:val="single"/>
        </w:rPr>
      </w:pPr>
      <w:r>
        <w:rPr>
          <w:rFonts w:cs="Tahoma" w:ascii="Tahoma" w:hAnsi="Tahoma"/>
          <w:sz w:val="20"/>
          <w:u w:val="single"/>
        </w:rPr>
      </w:r>
    </w:p>
    <w:tbl>
      <w:tblPr>
        <w:tblW w:w="9972" w:type="dxa"/>
        <w:jc w:val="left"/>
        <w:tblInd w:w="-5" w:type="dxa"/>
        <w:tblLayout w:type="fixed"/>
        <w:tblCellMar>
          <w:top w:w="0" w:type="dxa"/>
          <w:left w:w="108" w:type="dxa"/>
          <w:bottom w:w="0" w:type="dxa"/>
          <w:right w:w="108" w:type="dxa"/>
        </w:tblCellMar>
      </w:tblPr>
      <w:tblGrid>
        <w:gridCol w:w="720"/>
        <w:gridCol w:w="7740"/>
        <w:gridCol w:w="756"/>
        <w:gridCol w:w="756"/>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jc w:val="center"/>
              <w:rPr>
                <w:b/>
                <w:b/>
              </w:rPr>
            </w:pPr>
            <w:r>
              <w:rPr>
                <w:b/>
              </w:rPr>
              <w:t>Item</w:t>
            </w:r>
          </w:p>
        </w:tc>
        <w:tc>
          <w:tcPr>
            <w:tcW w:w="774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Fullout1"/>
              <w:spacing w:before="60" w:after="60"/>
              <w:jc w:val="center"/>
              <w:rPr>
                <w:b/>
                <w:b/>
              </w:rPr>
            </w:pPr>
            <w:r>
              <w:rPr>
                <w:b/>
              </w:rPr>
              <w:t>Yes</w:t>
            </w:r>
          </w:p>
        </w:tc>
        <w:tc>
          <w:tcPr>
            <w:tcW w:w="756" w:type="dxa"/>
            <w:tcBorders>
              <w:top w:val="single" w:sz="4" w:space="0" w:color="000000"/>
              <w:left w:val="single" w:sz="4" w:space="0" w:color="000000"/>
              <w:bottom w:val="single" w:sz="4" w:space="0" w:color="000000"/>
              <w:right w:val="single" w:sz="4" w:space="0" w:color="000000"/>
            </w:tcBorders>
          </w:tcPr>
          <w:p>
            <w:pPr>
              <w:pStyle w:val="Fullout1"/>
              <w:spacing w:before="60" w:after="60"/>
              <w:jc w:val="center"/>
              <w:rPr>
                <w:b/>
                <w:b/>
              </w:rPr>
            </w:pPr>
            <w:r>
              <w:rPr>
                <w:b/>
              </w:rPr>
              <w:t>N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b/>
                <w:b/>
              </w:rPr>
            </w:pPr>
            <w:r>
              <w:rPr>
                <w:b/>
              </w:rPr>
              <w:t>Where the business is conducted through a company</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done a company search to verify the vendo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093286561"/>
            <w:bookmarkStart w:id="1" w:name="__Fieldmark__0_3093286561"/>
            <w:bookmarkEnd w:id="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093286561"/>
            <w:bookmarkStart w:id="3" w:name="__Fieldmark__1_3093286561"/>
            <w:bookmarkEnd w:id="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Are all ASIC compliance requirements up to da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093286561"/>
            <w:bookmarkStart w:id="5" w:name="__Fieldmark__2_3093286561"/>
            <w:bookmarkEnd w:id="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093286561"/>
            <w:bookmarkStart w:id="7" w:name="__Fieldmark__3_3093286561"/>
            <w:bookmarkEnd w:id="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Does the company have any overseas operation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093286561"/>
            <w:bookmarkStart w:id="9" w:name="__Fieldmark__4_3093286561"/>
            <w:bookmarkEnd w:id="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093286561"/>
            <w:bookmarkStart w:id="11" w:name="__Fieldmark__5_3093286561"/>
            <w:bookmarkEnd w:id="1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b/>
                <w:b/>
              </w:rPr>
            </w:pPr>
            <w:r>
              <w:rPr>
                <w:b/>
              </w:rPr>
              <w:t>Financial health</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obtained the last four years’ financial statements for the busines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093286561"/>
            <w:bookmarkStart w:id="13" w:name="__Fieldmark__6_3093286561"/>
            <w:bookmarkEnd w:id="1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093286561"/>
            <w:bookmarkStart w:id="15" w:name="__Fieldmark__7_3093286561"/>
            <w:bookmarkEnd w:id="1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b/>
              </w:rPr>
              <w:t>TIP:</w:t>
            </w:r>
            <w:r>
              <w:rPr/>
              <w:t xml:space="preserve"> The financial statements should contain this breakdown: liabilities (including contingent liabilities), inventory, and accounts receivable and payabl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obtained information on the business’s capital structure and, where possible, obtained a current list of vested interests (such as shares, options, warrants, etc) and outstanding debt instrument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3093286561"/>
            <w:bookmarkStart w:id="17" w:name="__Fieldmark__8_3093286561"/>
            <w:bookmarkEnd w:id="1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093286561"/>
            <w:bookmarkStart w:id="19" w:name="__Fieldmark__9_3093286561"/>
            <w:bookmarkEnd w:id="1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obtained an up-to-date copy of the business’s credit report, if avail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093286561"/>
            <w:bookmarkStart w:id="21" w:name="__Fieldmark__10_3093286561"/>
            <w:bookmarkEnd w:id="2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3093286561"/>
            <w:bookmarkStart w:id="23" w:name="__Fieldmark__11_3093286561"/>
            <w:bookmarkEnd w:id="2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s a comparison between the business’s gross profits and the industry trends been don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093286561"/>
            <w:bookmarkStart w:id="25" w:name="__Fieldmark__12_3093286561"/>
            <w:bookmarkEnd w:id="2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093286561"/>
            <w:bookmarkStart w:id="27" w:name="__Fieldmark__13_3093286561"/>
            <w:bookmarkEnd w:id="2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Does the business have a loyal customer base? For example, subscriptions, loyal programs, e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093286561"/>
            <w:bookmarkStart w:id="29" w:name="__Fieldmark__14_3093286561"/>
            <w:bookmarkEnd w:id="2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093286561"/>
            <w:bookmarkStart w:id="31" w:name="__Fieldmark__15_3093286561"/>
            <w:bookmarkEnd w:id="3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considered the financial projections and major growth drivers of the business for the next four year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093286561"/>
            <w:bookmarkStart w:id="33" w:name="__Fieldmark__16_3093286561"/>
            <w:bookmarkEnd w:id="3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093286561"/>
            <w:bookmarkStart w:id="35" w:name="__Fieldmark__17_3093286561"/>
            <w:bookmarkEnd w:id="3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rFonts w:ascii="Arial" w:hAnsi="Arial" w:cs="Arial"/>
                <w:b/>
                <w:b/>
                <w:sz w:val="20"/>
              </w:rPr>
            </w:pPr>
            <w:r>
              <w:rPr>
                <w:rFonts w:cs="Arial"/>
                <w:b/>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b/>
                <w:b/>
              </w:rPr>
            </w:pPr>
            <w:r>
              <w:rPr>
                <w:b/>
              </w:rPr>
              <w:t>Taxation considerations</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familiarised yourself with the tax obligations of the entity?</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3093286561"/>
            <w:bookmarkStart w:id="37" w:name="__Fieldmark__18_3093286561"/>
            <w:bookmarkEnd w:id="3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3093286561"/>
            <w:bookmarkStart w:id="39" w:name="__Fieldmark__19_3093286561"/>
            <w:bookmarkEnd w:id="3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b/>
              </w:rPr>
              <w:t>ALERT:</w:t>
            </w:r>
            <w:r>
              <w:rPr/>
              <w:t xml:space="preserve"> You must consider the duties of a director under the tax law. New directors need to take action within 30 days of their appointment if the company has outstanding PAYG withholding or superannuation guarantee amounts, or they face the possibility of becoming personally liabl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obtained confirmation that all tax obligations (for example, income tax, GST, PAYG withholding, stamp duty and payroll tax) are up to date and pai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3093286561"/>
            <w:bookmarkStart w:id="41" w:name="__Fieldmark__20_3093286561"/>
            <w:bookmarkEnd w:id="4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3093286561"/>
            <w:bookmarkStart w:id="43" w:name="__Fieldmark__21_3093286561"/>
            <w:bookmarkEnd w:id="4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obtained the last four years’ tax returns, including supporting schedules and workpapers of the business, such as capital allowance schedules, business activity statements, fringe benefits tax returns, e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3093286561"/>
            <w:bookmarkStart w:id="45" w:name="__Fieldmark__22_3093286561"/>
            <w:bookmarkEnd w:id="4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3093286561"/>
            <w:bookmarkStart w:id="47" w:name="__Fieldmark__23_3093286561"/>
            <w:bookmarkEnd w:id="4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reviewed all correspondence with the ATO and determined whether any private tax rulings, tax elections, amended notices of assessment, etc may apply the busines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3093286561"/>
            <w:bookmarkStart w:id="49" w:name="__Fieldmark__24_3093286561"/>
            <w:bookmarkEnd w:id="4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3093286561"/>
            <w:bookmarkStart w:id="51" w:name="__Fieldmark__25_3093286561"/>
            <w:bookmarkEnd w:id="5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Are you aware if the business is currently being audited by the ATO or has been audited in the last four years and, if so, are you aware of the outco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3093286561"/>
            <w:bookmarkStart w:id="53" w:name="__Fieldmark__26_3093286561"/>
            <w:bookmarkEnd w:id="5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093286561"/>
            <w:bookmarkStart w:id="55" w:name="__Fieldmark__27_3093286561"/>
            <w:bookmarkEnd w:id="5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 xml:space="preserve">Have you considered the stamp duty implications for the purchase of the business?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093286561"/>
            <w:bookmarkStart w:id="57" w:name="__Fieldmark__28_3093286561"/>
            <w:bookmarkEnd w:id="5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093286561"/>
            <w:bookmarkStart w:id="59" w:name="__Fieldmark__29_3093286561"/>
            <w:bookmarkEnd w:id="5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considered whether the business purchase will be a supply of a going concern, ie GST-fre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093286561"/>
            <w:bookmarkStart w:id="61" w:name="__Fieldmark__30_3093286561"/>
            <w:bookmarkEnd w:id="6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3093286561"/>
            <w:bookmarkStart w:id="63" w:name="__Fieldmark__31_3093286561"/>
            <w:bookmarkEnd w:id="6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ind w:right="-12" w:hanging="0"/>
              <w:rPr/>
            </w:pPr>
            <w:r>
              <w:rPr>
                <w:b/>
              </w:rPr>
              <w:t xml:space="preserve">ALERT: </w:t>
            </w:r>
            <w:r>
              <w:rPr/>
              <w:t>Where a business is sold through an asset sale, the purchaser does not inherit any tax liabilities of the business. However, where a business is sold through the sale of units or shares, the purchaser inherits the tax liabilities of the business.</w:t>
            </w:r>
          </w:p>
          <w:p>
            <w:pPr>
              <w:pStyle w:val="Fullout1"/>
              <w:spacing w:before="60" w:after="60"/>
              <w:rPr>
                <w:b/>
                <w:b/>
              </w:rPr>
            </w:pPr>
            <w:r>
              <w:rPr/>
              <w:t>Where a business is sold through the sale of units or shares, it will not qualify as a supply of going concern – the purchase of the units or shares will be an input taxed financial supply.</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b/>
                <w:b/>
              </w:rPr>
            </w:pPr>
            <w:r>
              <w:rPr>
                <w:b/>
              </w:rPr>
              <w:t>If you are buying a business through an asset sal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obtained a fixed asset register detailing all the assets being sol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3093286561"/>
            <w:bookmarkStart w:id="65" w:name="__Fieldmark__32_3093286561"/>
            <w:bookmarkEnd w:id="6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33_3093286561"/>
            <w:bookmarkStart w:id="67" w:name="__Fieldmark__33_3093286561"/>
            <w:bookmarkEnd w:id="6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b/>
              </w:rPr>
              <w:t>TIP:</w:t>
            </w:r>
            <w:r>
              <w:rPr/>
              <w:t xml:space="preserve"> The register should detail the following information about each asset:</w:t>
            </w:r>
          </w:p>
          <w:p>
            <w:pPr>
              <w:pStyle w:val="ListBullet1"/>
              <w:numPr>
                <w:ilvl w:val="0"/>
                <w:numId w:val="3"/>
              </w:numPr>
              <w:tabs>
                <w:tab w:val="clear" w:pos="720"/>
                <w:tab w:val="left" w:pos="432" w:leader="none"/>
              </w:tabs>
              <w:ind w:left="432" w:hanging="360"/>
              <w:rPr/>
            </w:pPr>
            <w:r>
              <w:rPr/>
              <w:t>the original purchase price;</w:t>
            </w:r>
          </w:p>
          <w:p>
            <w:pPr>
              <w:pStyle w:val="ListBullet1"/>
              <w:numPr>
                <w:ilvl w:val="0"/>
                <w:numId w:val="3"/>
              </w:numPr>
              <w:tabs>
                <w:tab w:val="clear" w:pos="720"/>
                <w:tab w:val="left" w:pos="432" w:leader="none"/>
              </w:tabs>
              <w:ind w:left="432" w:hanging="360"/>
              <w:rPr/>
            </w:pPr>
            <w:r>
              <w:rPr/>
              <w:t>the purchase date;</w:t>
            </w:r>
          </w:p>
          <w:p>
            <w:pPr>
              <w:pStyle w:val="ListBullet1"/>
              <w:numPr>
                <w:ilvl w:val="0"/>
                <w:numId w:val="3"/>
              </w:numPr>
              <w:tabs>
                <w:tab w:val="clear" w:pos="720"/>
                <w:tab w:val="left" w:pos="432" w:leader="none"/>
              </w:tabs>
              <w:ind w:left="432" w:hanging="360"/>
              <w:rPr/>
            </w:pPr>
            <w:r>
              <w:rPr/>
              <w:t>the depreciation method used;</w:t>
            </w:r>
          </w:p>
          <w:p>
            <w:pPr>
              <w:pStyle w:val="ListBullet1"/>
              <w:numPr>
                <w:ilvl w:val="0"/>
                <w:numId w:val="3"/>
              </w:numPr>
              <w:tabs>
                <w:tab w:val="clear" w:pos="720"/>
                <w:tab w:val="left" w:pos="432" w:leader="none"/>
              </w:tabs>
              <w:ind w:left="432" w:hanging="360"/>
              <w:rPr/>
            </w:pPr>
            <w:r>
              <w:rPr/>
              <w:t>the depreciation rate used;</w:t>
            </w:r>
          </w:p>
          <w:p>
            <w:pPr>
              <w:pStyle w:val="ListBullet1"/>
              <w:numPr>
                <w:ilvl w:val="0"/>
                <w:numId w:val="3"/>
              </w:numPr>
              <w:tabs>
                <w:tab w:val="clear" w:pos="720"/>
                <w:tab w:val="left" w:pos="432" w:leader="none"/>
              </w:tabs>
              <w:ind w:left="432" w:hanging="360"/>
              <w:rPr/>
            </w:pPr>
            <w:r>
              <w:rPr/>
              <w:t>the effective life of the asset; and</w:t>
            </w:r>
          </w:p>
          <w:p>
            <w:pPr>
              <w:pStyle w:val="ListBullet1"/>
              <w:numPr>
                <w:ilvl w:val="0"/>
                <w:numId w:val="3"/>
              </w:numPr>
              <w:tabs>
                <w:tab w:val="clear" w:pos="720"/>
                <w:tab w:val="left" w:pos="432" w:leader="none"/>
              </w:tabs>
              <w:spacing w:before="0" w:after="100"/>
              <w:ind w:left="432" w:hanging="360"/>
              <w:rPr/>
            </w:pPr>
            <w:r>
              <w:rPr/>
              <w:t>the written-down valu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8</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checked the ownership and condition of the assets being sold? Are copies of instruction manuals avail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34_3093286561"/>
            <w:bookmarkStart w:id="69" w:name="__Fieldmark__34_3093286561"/>
            <w:bookmarkEnd w:id="6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3093286561"/>
            <w:bookmarkStart w:id="71" w:name="__Fieldmark__35_3093286561"/>
            <w:bookmarkEnd w:id="7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19</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Where the assets are leased by the business, have you obtained copies of the leas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3093286561"/>
            <w:bookmarkStart w:id="73" w:name="__Fieldmark__36_3093286561"/>
            <w:bookmarkEnd w:id="7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37_3093286561"/>
            <w:bookmarkStart w:id="75" w:name="__Fieldmark__37_3093286561"/>
            <w:bookmarkEnd w:id="7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b/>
              </w:rPr>
              <w:t>TIP:</w:t>
            </w:r>
            <w:r>
              <w:rPr/>
              <w:t xml:space="preserve"> If you are taking over the existing leases, you should consider whether the leasing terms are reasonabl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Are the assets adequately insured until settlement of the purchas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38_3093286561"/>
            <w:bookmarkStart w:id="77" w:name="__Fieldmark__38_3093286561"/>
            <w:bookmarkEnd w:id="7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39_3093286561"/>
            <w:bookmarkStart w:id="79" w:name="__Fieldmark__39_3093286561"/>
            <w:bookmarkEnd w:id="7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s the purchase price been apportioned across the assets being purchase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40_3093286561"/>
            <w:bookmarkStart w:id="81" w:name="__Fieldmark__40_3093286561"/>
            <w:bookmarkEnd w:id="8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41_3093286561"/>
            <w:bookmarkStart w:id="83" w:name="__Fieldmark__41_3093286561"/>
            <w:bookmarkEnd w:id="8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b/>
                <w:b/>
              </w:rPr>
            </w:pPr>
            <w:r>
              <w:rPr>
                <w:b/>
              </w:rPr>
              <w:t xml:space="preserve">If you are buying a business through a sale of shares or units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obtained a listing of all current shareholders or unit holder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42_3093286561"/>
            <w:bookmarkStart w:id="85" w:name="__Fieldmark__42_3093286561"/>
            <w:bookmarkEnd w:id="8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43_3093286561"/>
            <w:bookmarkStart w:id="87" w:name="__Fieldmark__43_3093286561"/>
            <w:bookmarkEnd w:id="8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b/>
                <w:b/>
              </w:rPr>
            </w:pPr>
            <w:r>
              <w:rPr>
                <w:b/>
              </w:rPr>
              <w:t>Employee obligations</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obtained a list of the employees, including their salaries and other entitlement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44_3093286561"/>
            <w:bookmarkStart w:id="89" w:name="__Fieldmark__44_3093286561"/>
            <w:bookmarkEnd w:id="8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45_3093286561"/>
            <w:bookmarkStart w:id="91" w:name="__Fieldmark__45_3093286561"/>
            <w:bookmarkEnd w:id="9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Do any employees have close contacts with customers so that if they were to leave, the business would be at risk of losing customer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46_3093286561"/>
            <w:bookmarkStart w:id="93" w:name="__Fieldmark__46_3093286561"/>
            <w:bookmarkEnd w:id="9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47_3093286561"/>
            <w:bookmarkStart w:id="95" w:name="__Fieldmark__47_3093286561"/>
            <w:bookmarkEnd w:id="9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Are there any key staff who would be imperative to the smooth continued running of the business? Considerations should include special skill sets or knowledg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8_3093286561"/>
            <w:bookmarkStart w:id="97" w:name="__Fieldmark__48_3093286561"/>
            <w:bookmarkEnd w:id="9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9_3093286561"/>
            <w:bookmarkStart w:id="99" w:name="__Fieldmark__49_3093286561"/>
            <w:bookmarkEnd w:id="9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6</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Are you aware of all employment conditions, including key workplace agreements, any incentive bonus plans, staff rotation policies, disciplinary procedures, e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50_3093286561"/>
            <w:bookmarkStart w:id="101" w:name="__Fieldmark__50_3093286561"/>
            <w:bookmarkEnd w:id="10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51_3093286561"/>
            <w:bookmarkStart w:id="103" w:name="__Fieldmark__51_3093286561"/>
            <w:bookmarkEnd w:id="10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all outstanding employee entitlements, such as superannuation guarantee and annual leave, been accounted fo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52_3093286561"/>
            <w:bookmarkStart w:id="105" w:name="__Fieldmark__52_3093286561"/>
            <w:bookmarkEnd w:id="10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53_3093286561"/>
            <w:bookmarkStart w:id="107" w:name="__Fieldmark__53_3093286561"/>
            <w:bookmarkEnd w:id="10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8</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Are the WorkCover premiums up to da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54_3093286561"/>
            <w:bookmarkStart w:id="109" w:name="__Fieldmark__54_3093286561"/>
            <w:bookmarkEnd w:id="10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55_3093286561"/>
            <w:bookmarkStart w:id="111" w:name="__Fieldmark__55_3093286561"/>
            <w:bookmarkEnd w:id="11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rFonts w:ascii="Arial" w:hAnsi="Arial" w:cs="Arial"/>
                <w:b/>
                <w:b/>
                <w:sz w:val="20"/>
              </w:rPr>
            </w:pPr>
            <w:r>
              <w:rPr>
                <w:rFonts w:cs="Arial"/>
                <w:b/>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ind w:right="-12" w:hanging="0"/>
              <w:rPr>
                <w:b/>
                <w:b/>
              </w:rPr>
            </w:pPr>
            <w:r>
              <w:rPr>
                <w:b/>
              </w:rPr>
              <w:t xml:space="preserve">ALERT: </w:t>
            </w:r>
            <w:r>
              <w:rPr/>
              <w:t>Where a business is sold through an asset sale, the purchaser can choose not to take on the employees of the vendor. However, where a business is sold through the sale of units or shares, there will be a continuity of employment and the buyer is responsible for any employee liabilities accrued.</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keepNext w:val="true"/>
              <w:spacing w:before="60" w:after="60"/>
              <w:rPr>
                <w:b/>
                <w:b/>
              </w:rPr>
            </w:pPr>
            <w:r>
              <w:rPr>
                <w:b/>
              </w:rPr>
              <w:t>Trading stock</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29</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Does the trading stock include any obsolete stoc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56_3093286561"/>
            <w:bookmarkStart w:id="113" w:name="__Fieldmark__56_3093286561"/>
            <w:bookmarkEnd w:id="11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57_3093286561"/>
            <w:bookmarkStart w:id="115" w:name="__Fieldmark__57_3093286561"/>
            <w:bookmarkEnd w:id="11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s the trading stock been valued at market valu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58_3093286561"/>
            <w:bookmarkStart w:id="117" w:name="__Fieldmark__58_3093286561"/>
            <w:bookmarkEnd w:id="11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59_3093286561"/>
            <w:bookmarkStart w:id="119" w:name="__Fieldmark__59_3093286561"/>
            <w:bookmarkEnd w:id="11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b/>
              </w:rPr>
              <w:t>TIP:</w:t>
            </w:r>
            <w:r>
              <w:rPr/>
              <w:t xml:space="preserve"> Where the purchase of the business includes trading stock, the trading stock must be valued at market value on the day it is acquired, which is normally the date of the purchase contrac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b/>
                <w:b/>
              </w:rPr>
            </w:pPr>
            <w:r>
              <w:rPr>
                <w:b/>
              </w:rPr>
              <w:t>Business premises</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1</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sighted copies of all real estate lease agreements, deeds, mortgages and any documents relevant to the premis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60_3093286561"/>
            <w:bookmarkStart w:id="121" w:name="__Fieldmark__60_3093286561"/>
            <w:bookmarkEnd w:id="12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61_3093286561"/>
            <w:bookmarkStart w:id="123" w:name="__Fieldmark__61_3093286561"/>
            <w:bookmarkEnd w:id="12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2</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If the same business premises are to continue, has the vendor facilitated a lease assignment and have you signed all document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62_3093286561"/>
            <w:bookmarkStart w:id="125" w:name="__Fieldmark__62_3093286561"/>
            <w:bookmarkEnd w:id="12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63_3093286561"/>
            <w:bookmarkStart w:id="127" w:name="__Fieldmark__63_3093286561"/>
            <w:bookmarkEnd w:id="12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3</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If there are improvements to the business premises, have you obtained a register detailing the improvement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64_3093286561"/>
            <w:bookmarkStart w:id="129" w:name="__Fieldmark__64_3093286561"/>
            <w:bookmarkEnd w:id="12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65_3093286561"/>
            <w:bookmarkStart w:id="131" w:name="__Fieldmark__65_3093286561"/>
            <w:bookmarkEnd w:id="13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b/>
              </w:rPr>
              <w:t>TIP:</w:t>
            </w:r>
            <w:r>
              <w:rPr/>
              <w:t xml:space="preserve"> The register should detail the following information: the cost of the improvements and the date of construction or acquisitio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b/>
                <w:b/>
              </w:rPr>
            </w:pPr>
            <w:r>
              <w:rPr>
                <w:b/>
              </w:rPr>
              <w:t>Other considerations</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4</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Do you know why the vendor is sellin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66_3093286561"/>
            <w:bookmarkStart w:id="133" w:name="__Fieldmark__66_3093286561"/>
            <w:bookmarkEnd w:id="13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67_3093286561"/>
            <w:bookmarkStart w:id="135" w:name="__Fieldmark__67_3093286561"/>
            <w:bookmarkEnd w:id="13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5</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s the vendor attempted to sell the business before? If so, what happene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68_3093286561"/>
            <w:bookmarkStart w:id="137" w:name="__Fieldmark__68_3093286561"/>
            <w:bookmarkEnd w:id="13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69_3093286561"/>
            <w:bookmarkStart w:id="139" w:name="__Fieldmark__69_3093286561"/>
            <w:bookmarkEnd w:id="13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6</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Is there a documented business plan?</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70_3093286561"/>
            <w:bookmarkStart w:id="141" w:name="__Fieldmark__70_3093286561"/>
            <w:bookmarkEnd w:id="14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71_3093286561"/>
            <w:bookmarkStart w:id="143" w:name="__Fieldmark__71_3093286561"/>
            <w:bookmarkEnd w:id="14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7</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ow complex is the business? Does it involve many disparate subsidiaries or multiple products and servic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72_3093286561"/>
            <w:bookmarkStart w:id="145" w:name="__Fieldmark__72_3093286561"/>
            <w:bookmarkEnd w:id="14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73_3093286561"/>
            <w:bookmarkStart w:id="147" w:name="__Fieldmark__73_3093286561"/>
            <w:bookmarkEnd w:id="14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8</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Are the business operations subject to any government regulations? If so, are all relevant government licenses, permits or consents up to da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74_3093286561"/>
            <w:bookmarkStart w:id="149" w:name="__Fieldmark__74_3093286561"/>
            <w:bookmarkEnd w:id="14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75_3093286561"/>
            <w:bookmarkStart w:id="151" w:name="__Fieldmark__75_3093286561"/>
            <w:bookmarkEnd w:id="15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39</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Do you know who the main competitors ar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76_3093286561"/>
            <w:bookmarkStart w:id="153" w:name="__Fieldmark__76_3093286561"/>
            <w:bookmarkEnd w:id="15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77_3093286561"/>
            <w:bookmarkStart w:id="155" w:name="__Fieldmark__77_3093286561"/>
            <w:bookmarkEnd w:id="15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0</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Does the business have any pending or ongoing lawsuits, or any recently finalised litigation cas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78_3093286561"/>
            <w:bookmarkStart w:id="157" w:name="__Fieldmark__78_3093286561"/>
            <w:bookmarkEnd w:id="15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79_3093286561"/>
            <w:bookmarkStart w:id="159" w:name="__Fieldmark__79_3093286561"/>
            <w:bookmarkEnd w:id="15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1</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searched the local council and other government agency records to ensure there are no plans or council orders that could disrupt the business or lead to a potential drop in sal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80_3093286561"/>
            <w:bookmarkStart w:id="161" w:name="__Fieldmark__80_3093286561"/>
            <w:bookmarkEnd w:id="16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81_3093286561"/>
            <w:bookmarkStart w:id="163" w:name="__Fieldmark__81_3093286561"/>
            <w:bookmarkEnd w:id="16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2</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If a restrictive covenant, an earn-out clause or a claw-back clause is included in the purchase contract, have you ascertained the legal and tax implication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82_3093286561"/>
            <w:bookmarkStart w:id="165" w:name="__Fieldmark__82_3093286561"/>
            <w:bookmarkEnd w:id="16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83_3093286561"/>
            <w:bookmarkStart w:id="167" w:name="__Fieldmark__83_3093286561"/>
            <w:bookmarkEnd w:id="167"/>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3</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identified the key customer and supplier contracts and the likely impact a change of ownership might have on these agreement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84_3093286561"/>
            <w:bookmarkStart w:id="169" w:name="__Fieldmark__84_3093286561"/>
            <w:bookmarkEnd w:id="169"/>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85_3093286561"/>
            <w:bookmarkStart w:id="171" w:name="__Fieldmark__85_3093286561"/>
            <w:bookmarkEnd w:id="171"/>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4</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examined current production, distribution, sales and marketing strategies (including websites and social media) of the business and the likely impact of a change of ownershi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86_3093286561"/>
            <w:bookmarkStart w:id="173" w:name="__Fieldmark__86_3093286561"/>
            <w:bookmarkEnd w:id="173"/>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87_3093286561"/>
            <w:bookmarkStart w:id="175" w:name="__Fieldmark__87_3093286561"/>
            <w:bookmarkEnd w:id="175"/>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5</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If you are acquiring the business with other people, do you have the necessary agreements in plac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88_3093286561"/>
            <w:bookmarkStart w:id="177" w:name="__Fieldmark__88_3093286561"/>
            <w:bookmarkEnd w:id="177"/>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89_3093286561"/>
            <w:bookmarkStart w:id="179" w:name="__Fieldmark__89_3093286561"/>
            <w:bookmarkEnd w:id="179"/>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6</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Have you considered potential future issues that could negatively impact the viability of the business (eg changing technology, trends, e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90_3093286561"/>
            <w:bookmarkStart w:id="181" w:name="__Fieldmark__90_3093286561"/>
            <w:bookmarkEnd w:id="181"/>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91_3093286561"/>
            <w:bookmarkStart w:id="183" w:name="__Fieldmark__91_3093286561"/>
            <w:bookmarkEnd w:id="183"/>
            <w:r/>
            <w:r>
              <w:rPr>
                <w:sz w:val="20"/>
                <w:rFonts w:cs="Arial" w:ascii="Arial" w:hAnsi="Arial"/>
              </w:rPr>
              <w:fldChar w:fldCharType="end"/>
            </w: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47</w:t>
            </w:r>
          </w:p>
        </w:tc>
        <w:tc>
          <w:tcPr>
            <w:tcW w:w="7740" w:type="dxa"/>
            <w:tcBorders>
              <w:top w:val="single" w:sz="4" w:space="0" w:color="000000"/>
              <w:left w:val="single" w:sz="4" w:space="0" w:color="000000"/>
              <w:bottom w:val="single" w:sz="4" w:space="0" w:color="000000"/>
              <w:right w:val="single" w:sz="4" w:space="0" w:color="000000"/>
            </w:tcBorders>
          </w:tcPr>
          <w:p>
            <w:pPr>
              <w:pStyle w:val="Fullout1"/>
              <w:spacing w:before="60" w:after="60"/>
              <w:rPr/>
            </w:pPr>
            <w:r>
              <w:rPr/>
              <w:t>Are there any intellectual property matters to consider? For example, trademarks, licences, patents, e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92_3093286561"/>
            <w:bookmarkStart w:id="185" w:name="__Fieldmark__92_3093286561"/>
            <w:bookmarkEnd w:id="185"/>
            <w:r/>
            <w:r>
              <w:rPr>
                <w:sz w:val="20"/>
                <w:rFonts w:cs="Arial" w:ascii="Arial" w:hAnsi="Arial"/>
              </w:rPr>
              <w:fldChar w:fldCharType="end"/>
            </w: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93_3093286561"/>
            <w:bookmarkStart w:id="187" w:name="__Fieldmark__93_3093286561"/>
            <w:bookmarkEnd w:id="187"/>
            <w:r/>
            <w:r>
              <w:rPr>
                <w:sz w:val="20"/>
                <w:rFonts w:cs="Arial" w:ascii="Arial" w:hAnsi="Arial"/>
              </w:rPr>
              <w:fldChar w:fldCharType="end"/>
            </w:r>
            <w:r>
              <w:rPr>
                <w:rFonts w:cs="Arial" w:ascii="Arial" w:hAnsi="Arial"/>
                <w:sz w:val="20"/>
              </w:rPr>
            </w:r>
          </w:p>
        </w:tc>
      </w:tr>
    </w:tbl>
    <w:p>
      <w:pPr>
        <w:pStyle w:val="Fullout1"/>
        <w:spacing w:before="60" w:after="40"/>
        <w:rPr>
          <w:rFonts w:ascii="Tahoma" w:hAnsi="Tahoma" w:cs="Tahoma"/>
        </w:rPr>
      </w:pPr>
      <w:r>
        <w:rPr>
          <w:rFonts w:cs="Tahoma" w:ascii="Tahoma" w:hAnsi="Tahoma"/>
        </w:rPr>
      </w:r>
    </w:p>
    <w:sectPr>
      <w:footerReference w:type="default" r:id="rId2"/>
      <w:type w:val="nextPage"/>
      <w:pgSz w:w="11906" w:h="16838"/>
      <w:pgMar w:left="1021" w:right="1021" w:gutter="0" w:header="0" w:top="107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abstractNum>
  <w:abstractNum w:abstractNumId="3">
    <w:lvl w:ilvl="0">
      <w:start w:val="1"/>
      <w:numFmt w:val="bullet"/>
      <w:lvlText w:val="·"/>
      <w:lvlJc w:val="left"/>
      <w:pPr>
        <w:tabs>
          <w:tab w:val="num" w:pos="720"/>
        </w:tabs>
        <w:ind w:left="720" w:hanging="360"/>
      </w:pPr>
      <w:rPr>
        <w:rFonts w:ascii="Times" w:hAnsi="Times" w:cs="Times" w:hint="default"/>
        <w:position w:val="-16"/>
        <w:sz w:val="72"/>
        <w:szCs w:val="7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lineRule="exact" w:line="320" w:before="160" w:after="120"/>
      <w:outlineLvl w:val="0"/>
    </w:pPr>
    <w:rPr>
      <w:rFonts w:ascii="Arial Bold" w:hAnsi="Arial Bold" w:cs="Arial"/>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New Roman"/>
      <w:sz w:val="72"/>
      <w:szCs w:val="72"/>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72"/>
      <w:szCs w:val="72"/>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New Roman"/>
      <w:sz w:val="72"/>
      <w:szCs w:val="72"/>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72"/>
      <w:szCs w:val="72"/>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cs="Times New Roman"/>
      <w:sz w:val="72"/>
      <w:szCs w:val="72"/>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Wingdings" w:hAnsi="Wingdings" w:cs="Wingdings"/>
      <w:sz w:val="26"/>
    </w:rPr>
  </w:style>
  <w:style w:type="character" w:styleId="WW8NumSt5z0">
    <w:name w:val="WW8NumSt5z0"/>
    <w:qFormat/>
    <w:rPr>
      <w:rFonts w:ascii="Wingdings" w:hAnsi="Wingdings" w:cs="Wingdings"/>
      <w:sz w:val="16"/>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2"/>
      <w:lang w:val="en-AU" w:bidi="ar-SA"/>
    </w:rPr>
  </w:style>
  <w:style w:type="character" w:styleId="FooterChar">
    <w:name w:val="Footer Char"/>
    <w:qFormat/>
    <w:rPr>
      <w:rFonts w:eastAsia="SimSun;宋体"/>
      <w:sz w:val="24"/>
      <w:szCs w:val="24"/>
      <w:lang w:val="en-AU" w:eastAsia="zh-CN" w:bidi="ar-SA"/>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out">
    <w:name w:val="fullout"/>
    <w:qFormat/>
    <w:pPr>
      <w:widowControl/>
      <w:overflowPunct w:val="false"/>
      <w:autoSpaceDE w:val="false"/>
      <w:bidi w:val="0"/>
      <w:spacing w:lineRule="exact" w:line="250" w:before="0" w:after="120"/>
      <w:jc w:val="both"/>
      <w:textAlignment w:val="baseline"/>
    </w:pPr>
    <w:rPr>
      <w:rFonts w:ascii="Times" w:hAnsi="Times" w:eastAsia="Times New Roman" w:cs="Times"/>
      <w:color w:val="auto"/>
      <w:sz w:val="22"/>
      <w:szCs w:val="20"/>
      <w:lang w:val="en-AU" w:eastAsia="en-US" w:bidi="ar-SA"/>
    </w:rPr>
  </w:style>
  <w:style w:type="paragraph" w:styleId="Level1">
    <w:name w:val="Level 1"/>
    <w:basedOn w:val="Normal"/>
    <w:qFormat/>
    <w:pPr>
      <w:overflowPunct w:val="false"/>
      <w:autoSpaceDE w:val="false"/>
      <w:spacing w:lineRule="exact" w:line="320" w:before="160" w:after="120"/>
      <w:textAlignment w:val="baseline"/>
    </w:pPr>
    <w:rPr>
      <w:rFonts w:ascii="Arial Black" w:hAnsi="Arial Black" w:eastAsia="Times New Roman" w:cs="Arial Black"/>
      <w:spacing w:val="-5"/>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eastAsia="Times New Roman"/>
      <w:sz w:val="22"/>
      <w:szCs w:val="20"/>
    </w:rPr>
  </w:style>
  <w:style w:type="paragraph" w:styleId="Indent1">
    <w:name w:val="Indent1"/>
    <w:basedOn w:val="Normal"/>
    <w:qFormat/>
    <w:pPr>
      <w:overflowPunct w:val="false"/>
      <w:autoSpaceDE w:val="false"/>
      <w:spacing w:lineRule="exact" w:line="250" w:before="0" w:after="80"/>
      <w:ind w:left="360" w:hanging="360"/>
      <w:textAlignment w:val="baseline"/>
    </w:pPr>
    <w:rPr>
      <w:rFonts w:ascii="Times" w:hAnsi="Times" w:eastAsia="Times New Roman" w:cs="Times"/>
      <w:sz w:val="22"/>
      <w:szCs w:val="20"/>
    </w:rPr>
  </w:style>
  <w:style w:type="paragraph" w:styleId="Level2">
    <w:name w:val="Level 2"/>
    <w:basedOn w:val="Level1"/>
    <w:qFormat/>
    <w:pPr>
      <w:spacing w:lineRule="exact" w:line="260" w:before="0" w:after="120"/>
    </w:pPr>
    <w:rPr>
      <w:sz w:val="22"/>
    </w:rPr>
  </w:style>
  <w:style w:type="paragraph" w:styleId="BalloonText">
    <w:name w:val="Balloon Text"/>
    <w:basedOn w:val="Normal"/>
    <w:qFormat/>
    <w:pPr/>
    <w:rPr>
      <w:rFonts w:ascii="Tahoma" w:hAnsi="Tahoma" w:cs="Tahoma"/>
      <w:sz w:val="16"/>
      <w:szCs w:val="16"/>
    </w:rPr>
  </w:style>
  <w:style w:type="paragraph" w:styleId="Fullout1">
    <w:name w:val="Fullout"/>
    <w:basedOn w:val="Normal"/>
    <w:qFormat/>
    <w:pPr>
      <w:spacing w:lineRule="exact" w:line="230" w:before="60" w:after="40"/>
      <w:jc w:val="both"/>
    </w:pPr>
    <w:rPr>
      <w:rFonts w:ascii="Arial" w:hAnsi="Arial" w:eastAsia="Times New Roman" w:cs="Arial"/>
      <w:sz w:val="20"/>
      <w:szCs w:val="20"/>
    </w:rPr>
  </w:style>
  <w:style w:type="paragraph" w:styleId="Footer">
    <w:name w:val="Footer"/>
    <w:basedOn w:val="Normal"/>
    <w:pPr/>
    <w:rPr/>
  </w:style>
  <w:style w:type="paragraph" w:styleId="ListBullet1">
    <w:name w:val="List Bullet1"/>
    <w:basedOn w:val="Normal"/>
    <w:qFormat/>
    <w:pPr>
      <w:numPr>
        <w:ilvl w:val="0"/>
        <w:numId w:val="2"/>
      </w:numPr>
      <w:spacing w:lineRule="exact" w:line="230" w:before="0" w:after="100"/>
      <w:jc w:val="both"/>
    </w:pPr>
    <w:rPr>
      <w:rFonts w:ascii="Arial" w:hAnsi="Arial" w:eastAsia="Times New Roman"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3:53:00Z</dcterms:created>
  <dc:creator>Eugene Ng</dc:creator>
  <dc:description/>
  <cp:keywords/>
  <dc:language>en-US</dc:language>
  <cp:lastModifiedBy>Catherine Loader</cp:lastModifiedBy>
  <cp:lastPrinted>2016-07-13T12:34:00Z</cp:lastPrinted>
  <dcterms:modified xsi:type="dcterms:W3CDTF">2018-10-02T03:53:00Z</dcterms:modified>
  <cp:revision>2</cp:revision>
  <dc:subject/>
  <dc:title>2008 — Individual Tax Return</dc:title>
</cp:coreProperties>
</file>